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151-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február 25-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A hévízi 445. hrsz-ú ingatlanra vonatkozó területvásárlási kérelem</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Mátrai Gabriella és Dr. Lukács Krisztián</w:t>
      </w:r>
      <w:r>
        <w:rPr>
          <w:rFonts w:cs="Arial" w:ascii="Arial" w:hAnsi="Arial"/>
          <w:color w:val="3366FF"/>
        </w:rPr>
        <w:t xml:space="preserve"> </w:t>
      </w:r>
      <w:r>
        <w:rPr>
          <w:rFonts w:cs="Arial" w:ascii="Arial" w:hAnsi="Arial"/>
        </w:rPr>
        <w:t>vételi ajánlattal fordultak 2014. január 28-án kelt levelükben Hévíz Város Önkormányzathoz.</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Kérelmükben leírták, hogy tulajdonosai a Hévíz (belterület) 510. hrsz-ú ingatlannak, valamint megvásárolták Hévíz Város Önkormányzatától a Hévíz (külterület) 044. hrsz-ú „erdő” művelési ágú ingatlant is. A két ingatlan között helyezkedik el egy önkormányzati tulajdonú belterületi földút, amelynek megléte és célja a Hévíz 511/1. és 510. hrsz-ú telkek megközelíthetőségének biztosítása volt. A két telket azonban egyesítették, és a kialakult ingatlan a Tölgyfa utca felől megközelíthető. A Hévíz 044. hrsz-ú erdő is megközelíthető. Az útszakasz tehát ebből a szempontból okafogyottá vált. </w:t>
      </w:r>
    </w:p>
    <w:p>
      <w:pPr>
        <w:pStyle w:val="Normal"/>
        <w:numPr>
          <w:ilvl w:val="0"/>
          <w:numId w:val="0"/>
        </w:numPr>
        <w:spacing w:lineRule="auto" w:line="240" w:before="0" w:after="0"/>
        <w:jc w:val="both"/>
        <w:outlineLvl w:val="0"/>
        <w:rPr/>
      </w:pPr>
      <w:r>
        <w:rPr>
          <w:rFonts w:cs="Arial" w:ascii="Arial" w:hAnsi="Arial"/>
        </w:rPr>
        <w:t>Kérelmükben leírják, hogy a földút korábban az Önkormányzat által sorompóval lezárásra került az átmenő gépkocsi-forgalom megakadályozása céljából. Ezt a sorompót és az egyéb útzárat ismeretlenek elbontották, és nehéz tehergépjárművek és személygépkocsik átmenő közlekedésére használják az utat, az eredeti szándék és funkció kijátszásával. Elmondásuk szerint közbiztonsági szempontból sem célszerű az útszakasz fenntartása, mivel egy nem ellenőrzött útvonalat biztosít.</w:t>
      </w:r>
    </w:p>
    <w:p>
      <w:pPr>
        <w:pStyle w:val="Normal"/>
        <w:numPr>
          <w:ilvl w:val="0"/>
          <w:numId w:val="0"/>
        </w:numPr>
        <w:spacing w:lineRule="auto" w:line="240" w:before="0" w:after="0"/>
        <w:jc w:val="both"/>
        <w:outlineLvl w:val="0"/>
        <w:rPr>
          <w:rFonts w:ascii="Arial" w:hAnsi="Arial" w:cs="Arial"/>
        </w:rPr>
      </w:pPr>
      <w:r>
        <w:rPr>
          <w:rFonts w:cs="Arial" w:ascii="Arial" w:hAnsi="Arial"/>
        </w:rPr>
        <w:t>Kérték Hévíz Város Önkormányzatot, hogy részükre a tárgyi földútszakasz értékesítésre kerüljön, ezáltal megoldható lenne a kérdéses terület gépjárművel való áthajtásának megakadályozása. A kérelmezők leírták, hogy a 044-es erdőterületen keresztül a rekreációs céllal érkező, pihenni vágyó emberek gyalogos, kerékpáros átjárását a jövőben is biztosítani fogják, egy gyalogos útszakasz kialakításával és kijelöléséve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Az említett útszakasz a Hévíz Város Önkormányzat tulajdonában álló 1 ha 6368 m² nagyságú, „közterület” megnevezésű (Móricz Zsigmond utca) 445. hrsz-ú ingatlan északi részén található, az előzetes számítások szerint kb. 487 m² nagyságú terület. </w:t>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Módosítani kell a Helyi Építési Szabályzatot. A Szabályzat módosítása 2014. évben megtörténik, tehát amennyiben a vételi szándékot a Képviselő-testület elfogadja, ezen módosítás is belekerül a szabályzatba. </w:t>
      </w:r>
    </w:p>
    <w:p>
      <w:pPr>
        <w:pStyle w:val="Normal"/>
        <w:autoSpaceDE w:val="false"/>
        <w:spacing w:lineRule="auto" w:line="240" w:before="0" w:after="0"/>
        <w:jc w:val="both"/>
        <w:rPr>
          <w:rFonts w:ascii="Arial" w:hAnsi="Arial" w:cs="Arial"/>
        </w:rPr>
      </w:pPr>
      <w:r>
        <w:rPr>
          <w:rFonts w:cs="Arial" w:ascii="Arial" w:hAnsi="Arial"/>
        </w:rPr>
        <w:t>Az ingatlan a vagyonkataszterben az önkormányzat forgalomképtelen vagyonát képezi, ezért az elidegenítésére abban az esetben kerülhet sor, ha az ingatlan áthelyezésre kerül a forgalomképes vagyoni körbe. A vagyongazdálkodásról szóló 17/2004. (VI.1.) önkormányzati rendelet 17. § (4) bekezdése szerint forgalomképes ingatlan vagyon hasznosítása képviselő-testület hatásköre. Jelen előterjesztés alapján kérem az önkormányzati rendelet módosítását.</w:t>
      </w:r>
    </w:p>
    <w:p>
      <w:pPr>
        <w:pStyle w:val="Normal"/>
        <w:numPr>
          <w:ilvl w:val="0"/>
          <w:numId w:val="0"/>
        </w:numPr>
        <w:spacing w:lineRule="auto" w:line="240" w:before="0" w:after="0"/>
        <w:jc w:val="both"/>
        <w:outlineLvl w:val="0"/>
        <w:rPr>
          <w:rFonts w:ascii="Arial" w:hAnsi="Arial" w:cs="Arial"/>
        </w:rPr>
      </w:pPr>
      <w:r>
        <w:rPr>
          <w:rFonts w:cs="Arial" w:ascii="Arial" w:hAnsi="Arial"/>
        </w:rPr>
        <w:t>A nemzeti vagyonról szóló 2011. évi CXCVI. törvény 14. § (2) bekezdése szerint a helyi önkormányzat tulajdonában lévő ingatlan értékesítése esetén az államot minden más jogosultat megelőző elővásárlási jog illeti meg. Az elővásárlási jog gyakorlására kijelölt szervet (MNV Zrt.) 5 millió Ft. Értékhatár alatti ingatlanok értékesítése esetén nem kell megkeresni. A forgalmi érték meghatározására értékbecslőt kell megbízni, továbbá földmérő mérnök által készített telekmegosztási vázrajz készítése, és az illetékes Keszthelyi Járási Földhivatalnak a telekalakítási engedélye is szükséges az esetleges adásvételhez.</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Kérem az előerjesztés megtárgyalását és határozati javaslat elfogadásá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4"/>
          <w:szCs w:val="24"/>
        </w:rPr>
      </w:pPr>
      <w:r>
        <w:rPr>
          <w:rFonts w:cs="Arial" w:ascii="Arial" w:hAnsi="Arial"/>
        </w:rPr>
        <w:t>Hévíz, 2014. február 1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Dr. Lukács Krisztián és Mátrai Gabriella területvásárlási kérelmét elviekben támogatja.</w:t>
      </w:r>
    </w:p>
    <w:p>
      <w:pPr>
        <w:pStyle w:val="Normal"/>
        <w:numPr>
          <w:ilvl w:val="0"/>
          <w:numId w:val="1"/>
        </w:numPr>
        <w:spacing w:lineRule="auto" w:line="240" w:before="0" w:after="0"/>
        <w:jc w:val="both"/>
        <w:rPr/>
      </w:pPr>
      <w:r>
        <w:rPr>
          <w:rFonts w:cs="Arial" w:ascii="Arial" w:hAnsi="Arial"/>
        </w:rPr>
        <w:t>Az adásvételhez szükséges a Helyi Építési Szabályzat módosítása, valamint a forgalomképtelen vagyoni jelleg megszűntetése.</w:t>
      </w:r>
    </w:p>
    <w:p>
      <w:pPr>
        <w:pStyle w:val="Normal"/>
        <w:numPr>
          <w:ilvl w:val="0"/>
          <w:numId w:val="1"/>
        </w:numPr>
        <w:spacing w:lineRule="auto" w:line="240" w:before="0" w:after="0"/>
        <w:jc w:val="both"/>
        <w:rPr/>
      </w:pPr>
      <w:r>
        <w:rPr>
          <w:rFonts w:cs="Arial" w:ascii="Arial" w:hAnsi="Arial"/>
        </w:rPr>
        <w:t>A Képviselő-testület az előterjesztésben előadottakkal kapcsolatban felkéri a polgármestert az adásvételi szerződés megkötéséhez szükséges tárgyalások lefolytatására, valamint az ingatlanforgalmi értékbecslés megrendelésére. Felkéri, hogy a keletkezett dokumentumokat tárja a Képviselő-testület elé jóváhagyás céljából.</w:t>
      </w:r>
    </w:p>
    <w:p>
      <w:pPr>
        <w:pStyle w:val="Normal"/>
        <w:numPr>
          <w:ilvl w:val="0"/>
          <w:numId w:val="1"/>
        </w:numPr>
        <w:spacing w:lineRule="auto" w:line="240" w:before="0" w:after="0"/>
        <w:jc w:val="both"/>
        <w:rPr>
          <w:rFonts w:ascii="Arial" w:hAnsi="Arial" w:cs="Arial"/>
        </w:rPr>
      </w:pPr>
      <w:r>
        <w:rPr>
          <w:rFonts w:cs="Arial" w:ascii="Arial" w:hAnsi="Arial"/>
        </w:rPr>
        <w:t>Az ingatlanforgalmi értékbecslés, a vázrajz elkészítések, továbbá a szerződéskötés és az ingatlan-nyilvántartási eljárás költségeit a kérelmező visel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2014. augusztu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B/ Javasla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Dr. Lukács Krisztián és Mátrai Gabriella területvásárlási kérelmét nem támogatja, a Móricz Zsigmond utcából a kért területrészt nem kívánja értékesíten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u w:val="single"/>
        </w:rPr>
        <w:t>Felelős:</w:t>
      </w:r>
      <w:r>
        <w:rPr>
          <w:rFonts w:cs="Arial" w:ascii="Arial" w:hAnsi="Arial"/>
          <w:b/>
        </w:rPr>
        <w:t xml:space="preserve">       Papp Gábor polgármester</w:t>
      </w:r>
    </w:p>
    <w:p>
      <w:pPr>
        <w:pStyle w:val="Normal"/>
        <w:spacing w:lineRule="auto" w:line="240" w:before="0" w:after="0"/>
        <w:jc w:val="both"/>
        <w:rPr>
          <w:rFonts w:ascii="Arial" w:hAnsi="Arial" w:cs="Arial"/>
        </w:rPr>
      </w:pPr>
      <w:r>
        <w:rPr>
          <w:rFonts w:cs="Arial" w:ascii="Arial" w:hAnsi="Arial"/>
          <w:b/>
          <w:u w:val="single"/>
        </w:rPr>
        <w:t>Határidő:</w:t>
      </w:r>
      <w:r>
        <w:rPr>
          <w:rFonts w:cs="Arial" w:ascii="Arial" w:hAnsi="Arial"/>
          <w:b/>
        </w:rPr>
        <w:t xml:space="preserve">    kérelmezők kiértesítés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5668010" cy="80206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4" r="-6" b="-4"/>
                    <a:stretch>
                      <a:fillRect/>
                    </a:stretch>
                  </pic:blipFill>
                  <pic:spPr bwMode="auto">
                    <a:xfrm>
                      <a:off x="0" y="0"/>
                      <a:ext cx="5668010" cy="8020685"/>
                    </a:xfrm>
                    <a:prstGeom prst="rect">
                      <a:avLst/>
                    </a:prstGeom>
                  </pic:spPr>
                </pic:pic>
              </a:graphicData>
            </a:graphic>
          </wp:inline>
        </w:drawing>
      </w:r>
    </w:p>
    <w:p>
      <w:pPr>
        <w:sectPr>
          <w:headerReference w:type="default" r:id="rId10"/>
          <w:headerReference w:type="first" r:id="rId11"/>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Karsádi Györg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2"/>
      <w:headerReference w:type="first" r:id="rId1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5"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6"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3.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27:00Z</dcterms:created>
  <dc:creator>T-Cont Kft</dc:creator>
  <dc:description/>
  <cp:keywords/>
  <dc:language>en-US</dc:language>
  <cp:lastModifiedBy>keseru.klaudia</cp:lastModifiedBy>
  <cp:lastPrinted>2014-01-23T15:05:00Z</cp:lastPrinted>
  <dcterms:modified xsi:type="dcterms:W3CDTF">2014-02-14T11:34:00Z</dcterms:modified>
  <cp:revision>5</cp:revision>
  <dc:subject/>
  <dc:title>Iktatószám: PMK/144/2011</dc:title>
</cp:coreProperties>
</file>